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47. Шини та камери ґумові нові. Автомобільні шини(Шини для легкового автомобіля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К 016:2010 -  22.11.1 (34351100-3ЄЗС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в’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. Ремонт доріг (Капітальний ремонт міжквартальних проїздів та прибудинкових територій за адресою: вул. Мілютенка, 11 в Десня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4 1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Шістсот тридцять чотири тисячі 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74. Ремонт доріг (Капітальний ремонт міжквартальних проїздів та прибудинкових територій за адресою: місцевий проїзд вул. Заболотного від вул. Метрологічної до вул. Якова Степового в Голосіївському районі м. Києва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210 4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Один мільйон двісті десять тисяч чотириста 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. Ремонт доріг (Капітальний ремонт міжквартальних проїздів та прибудинкових територій за адресою: вул. Шкільна в Голосії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49 3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Шістсот сорок дев</w:t>
            </w:r>
            <w:r>
              <w:rPr>
                <w:i/>
              </w:rPr>
              <w:t>’</w:t>
            </w:r>
            <w:r>
              <w:rPr>
                <w:i/>
                <w:lang w:val="uk-UA"/>
              </w:rPr>
              <w:t>ять тисяч т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. Машини обчислювальні, частини та приладдя до них. Персональні комп’ютери. (Системні блоки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4 55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тридцять чотири тисячі п’ятсот п’ятдеся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. Ремонт доріг (Капітальний ремонт міжквартальних проїздів та прибудинкових територій за адресою: Печерський узвіз (проїзд вздовж школи №134 та дитячого садка №653) в Печерському районі м. Києва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1 6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П’ятсот вісімдесят одна  тисяча шіс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. Ремонт доріг (Капітальний ремонт міжквартальних проїздів та прибудинкових територій за адресою: проїзд вздовж буд. № 6а вул. Марії Примаченко до бульв. Дружби Народів в Печерському районі м. Києва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062 7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Один мільйон шістдесят дві  тисячі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. Ремонт доріг (Капітальний ремонт міжквартальних проїздів та прибудинкових територій за адресою: вул. Грушевського, 34/1 - 34-а в Печер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208 3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Один мільйон двісті вісім тисяч т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80. Апаратура електрична для комутації чи захисту електричних кіл, на напругу не більше ніж 1000 В. Джерела безперебійного живлення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9 8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П’ятдесят дев’ять тисяч ві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. Частини та приладдя до обчислювальних машин. Копіювально-розмножувальне обладнання. (Багатофункціональні пристрої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адцять ві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82. Машини обчислювальні, частини та приладдя до них. Лазерні принтери. (Принтери)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несено зміни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4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с’ять тисяч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83. Машини обчислювальні, частини та приладдя до них. Частини до комп’ютерів. (Монітор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554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П’ятнадцять тисяч п’ятсот п’ятдесят чотири  гривні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84. Машини обчислювальні, частини та приладдя до них. Портативні комп’ютери. (Ноутбук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 4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ім тисяч чотириста  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85. Машини обчислювальні, частини та приладдя до них. Оперативні запам’ятовувальні пристрої (RAM). (Комп’ютерні модулі пам’яті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Одинадц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86. Машини обчислювальні, частини та приладдя до них. Комп’ютерні аксесуари. (Комплект клавіатура-миш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999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 тисячі дев’ятсот дев’яносто дев’ять 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. Ремонт доріг (Капітальний ремонт міжквартальних проїздів та прибудинкових територій за адресою: вул. Молдавська, 5А - вул. Довнар Запольського, 6 у Шевченківському районі м. Києва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7 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Чотириста двадцять сім  тисяч дев’ятсот  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88. Ремонт доріг (Капітальний ремонт міжквартальних проїздів та прибудинкових територій за адресою: вул. Зоологічна, 4-А - вул. Зоологічна, 6 у Шевченкі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21 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Шістсот двадцять одна  тисяча дев’ятсот  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Черв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Затверджений рішенням комітету з конкурсних торгів від 19.09.2016  № 26-01-7/29/2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807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en-US" w:eastAsia="en-US"/>
              </w:rPr>
              <w:t>Голова комітету з конкурсних торгів,</w:t>
            </w:r>
          </w:p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en-US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uk-UA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22T15:52:00Z</cp:lastPrinted>
  <dcterms:modified xsi:type="dcterms:W3CDTF">2016-09-22T12:53:00Z</dcterms:modified>
  <cp:revision>57</cp:revision>
  <dc:subject/>
  <dc:title/>
</cp:coreProperties>
</file>