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6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Стеценка, 9 до вул. Щербаківського, 63 в Шевченків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Тридцять одна тисяча п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7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в. Сеноманський, 16 в Дніпров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'ятдесят тисяч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8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Рогозівська, 3-а – 6 в Дніпров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імдесят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рофспілкова, 4/15-10 в Дніпро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імдесят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9.11.2016  № 26/61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4T10:05:00Z</cp:lastPrinted>
  <dcterms:modified xsi:type="dcterms:W3CDTF">2016-11-30T08:48:00Z</dcterms:modified>
  <cp:revision>957</cp:revision>
  <dc:subject/>
  <dc:title/>
</cp:coreProperties>
</file>