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3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етрицького, 5/9 в Святошинському районі м. Києва)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Дев'ять тисяч сто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4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етрицького, 7 в Святошинському районі м. Києва)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ринадцять тисяч гривень</w:t>
            </w:r>
            <w:r>
              <w:rPr>
                <w:i/>
                <w:lang w:val="en-US"/>
              </w:rPr>
              <w:t xml:space="preserve"> 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5</w:t>
            </w:r>
            <w:r>
              <w:rPr>
                <w:lang w:val="uk-UA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Гродненська, 35/1, 3/5, 5 в Дніпровському районі м. Києва)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4.11.2016  № 26/60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24T10:05:00Z</cp:lastPrinted>
  <dcterms:modified xsi:type="dcterms:W3CDTF">2016-11-25T08:00:00Z</dcterms:modified>
  <cp:revision>949</cp:revision>
  <dc:subject/>
  <dc:title/>
</cp:coreProperties>
</file>