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48</w:t>
            </w:r>
            <w:r>
              <w:rPr>
                <w:lang w:val="uk-UA"/>
              </w:rPr>
              <w:t>. «Розробка альбому типових інженерних рішень щодо ремонту конструкцій дорожнього одягу при утриманні вулично-дорожньої мережі м.Києва в осінньо-зимово-весняний період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8</w:t>
            </w:r>
            <w:r>
              <w:rPr>
                <w:lang w:val="uk-UA"/>
              </w:rPr>
              <w:t>1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49</w:t>
            </w:r>
            <w:r>
              <w:rPr>
                <w:lang w:val="uk-UA"/>
              </w:rPr>
              <w:t>. Виконання експертизи проекту будівництва: «Виконання заходів пов’язаних із запобіганням виникненню надзвичайних ситуацій техногенного характеру на колекторі дощової каналізації по вул. Багговутівська, 36-38 у Шевченківському районі м. Києва. Капітальний ремонт.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625,2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 тисяч шістсот двадцять п'ять гривень</w:t>
            </w:r>
            <w:r>
              <w:rPr>
                <w:i/>
                <w:lang w:val="en-US"/>
              </w:rPr>
              <w:t xml:space="preserve"> 28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0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ауреатська, 41 в Голосіївському районі м. Києва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3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1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ауреатська, 37а в Голосіївському районі м. Києва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ри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2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ауреатська, 36а в Голосіївському районі м. Києва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три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3.11.2016  № 26/5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1-24T08:17:00Z</dcterms:modified>
  <cp:revision>942</cp:revision>
  <dc:subject/>
  <dc:title/>
</cp:coreProperties>
</file>