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7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Ружинська, 14-16 в Шевченкі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 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'ятдесят шіс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38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Ружинська, 10-12 в Шевченкі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 5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надцять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9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в. Поліський, 5, вул. Поліська, 3, 4 в Дарниц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 2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сорок тисяч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3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Архітектора Вербицького, 14-а в Дарниц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 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дцять чотири тисячi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1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икитенка, 23 в Дніпро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 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'яносто вісім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4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Науки, 24 в Голосії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Науки, 24, корпус 2 в Голосії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Науки, 10 в Голосіївському районі м. Киє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орок дев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ятошинського, 12 в Голосії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десят шіс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Сабурова, 9/61 в Деснян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7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ридцять 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4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їзд між будинком № 5-а по вул. Архітектора Ніколаєва в Деснян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 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сорок тисяч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1.11.2016  № 26/5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2T10:41:00Z</cp:lastPrinted>
  <dcterms:modified xsi:type="dcterms:W3CDTF">2016-11-22T08:43:00Z</dcterms:modified>
  <cp:revision>926</cp:revision>
  <dc:subject/>
  <dc:title/>
</cp:coreProperties>
</file>