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.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Послуги по здійсненню авторського наглядуза будівництвом об’єкту: «Капітальний ремонт дорожнього одягу Кільцевої дороги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9 780,00</w:t>
            </w:r>
            <w:r>
              <w:rPr/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Сто двадцять дев'ять тисяч сімсот вісімдесят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П. Тичини, 12-а - Дніпровська набережна, 5-б в Дніпров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Сто два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7.11.2016  № 26/56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18T09:49:00Z</cp:lastPrinted>
  <dcterms:modified xsi:type="dcterms:W3CDTF">2016-11-18T08:36:00Z</dcterms:modified>
  <cp:revision>903</cp:revision>
  <dc:subject/>
  <dc:title/>
</cp:coreProperties>
</file>