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.</w:t>
            </w:r>
            <w:r>
              <w:rPr/>
              <w:t xml:space="preserve"> </w:t>
            </w:r>
            <w:r>
              <w:rPr>
                <w:lang w:val="en-US"/>
              </w:rPr>
              <w:t>Послуги з опрацювання дозвільної та проектної документації, необхідної для продовження контрольної картки №15060156 на тимчасове порушення благоустрою та його відновлення у зв’язку з виконанням робіт по об’єкту: «Капітальний ремонт частини Прозорівського (Кловського) колектора дощової каналізації в районі перетину бульв. Л.Українки та вул. Мечнікова у Печерському районі»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 151,50</w:t>
            </w:r>
            <w:r>
              <w:rPr/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П'ятнадцять тисяч сто п'ятдесят одна гривня 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6.11.2016  № 26/5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7T09:54:00Z</cp:lastPrinted>
  <dcterms:modified xsi:type="dcterms:W3CDTF">2016-11-17T07:57:00Z</dcterms:modified>
  <cp:revision>896</cp:revision>
  <dc:subject/>
  <dc:title/>
</cp:coreProperties>
</file>