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>
          <w:rStyle w:val="Appleconvertedspace"/>
          <w:b/>
          <w:b/>
          <w:bCs/>
          <w:sz w:val="28"/>
          <w:szCs w:val="28"/>
          <w:shd w:fill="FFFFFF" w:val="clear"/>
          <w:lang w:val="en-US"/>
        </w:rPr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</w:p>
    <w:p>
      <w:pPr>
        <w:pStyle w:val="Style17"/>
        <w:spacing w:before="0" w:after="0"/>
        <w:jc w:val="cente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uk-UA"/>
        </w:rPr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. Послуги з проектування автомобільних доріг (Виконання проектних робіт «Проектна документація (стадія «РП») розділу «Автоматизовані системи раннього виявлення надзвичайних ситуацій» на об’єкті: «Капітальний ремонт автодорожньої частини кільцевої транспортної розв’язки на перетині проспекту Леся Курбаса та вулиць Гната Юри і Картвелішвілі у Святошинському районі»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Вісім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09. Послуги з проектування автомобільних доріг (Виконання проектних робіт «Проектна документація (стадія «РП») розділу «Автоматизовані системи раннього виявлення надзвичайних ситуацій» на об’єкті: «Капітальний ремонт мостового полотна та деформаційних швів на металевій прогоновій будові вантової частини Московського мосту через р. Дніпро (Дніпровський район м. Києва)»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1</w:t>
            </w:r>
            <w:r>
              <w:rPr>
                <w:lang w:val="en-US"/>
              </w:rPr>
              <w:t>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0 гр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ісімдесят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10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Верховинна, 80б в Святошинському районі м. Києва)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0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Сорок тисяч гривень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11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Котельникова, 80 в Святошинському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Тридцять тисяч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вул. Північна, 32 в Оболонському районі м. Києва)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8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Сто дев'яносто вісім тисяч гривень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>. Послуги щодо благоустрою території. Благоустрій доріг і шосе (Послуг з поточного ремонту міжквартальних проїздів та прибудинкових територій за адресою: просп. М. Бажана, 32А (школа №316) в Дарницькому районі м. Києва)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0 00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Дев'яносто тисяч гривень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US"/>
              </w:rPr>
              <w:t>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. Надання послуг з підготовки технічних умов ПАТ «Укртелеком» на перенесення лінійно-кабельних соруд по об’єкту: «Капітальний ремонт шляхопроводу на перетині вул. Олени Теліги та вул. Фрунзе у Подільському районі м. Києва»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092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Одна тисяча дев'яносто двi гривні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. Надання послуг з підготовки та видачі технічних умов ПАТ «Укртелеком» на радіофікацію об’єкту та погодження проектної документації по об’єкту: «Капітальний ремонт шляхопроводу на перетині вул. Олени Теліги та вул. Фрунзе у Подільському районі м. Києва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092,0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Одна тисяча дев'яносто двi гривні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6</w:t>
            </w:r>
            <w:r>
              <w:rPr>
                <w:lang w:val="en-US"/>
              </w:rPr>
              <w:t>. Послуги по опрацюванню дозвільної та проектної документації , необхідної для оформлення контрольної картки на тимчасове порушення благоустрою та його відновлення у зв’язку з виконанням наступних робіт: «Реконструкція вул. Андріївської у Подільському районі міста Києва»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190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Вісім тисяч сто дев'яносто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. Послуги по опрацюванню дозвільної та проектної документації , необхідної для оформлення контрольної картки на тимчасове порушення благоустрою та його відновлення у зв’язку з виконанням наступних робіт: «Реконструкція вул. Покровської у Подільському районі міста Києва»</w:t>
            </w:r>
            <w:r>
              <w:rPr>
                <w:lang w:val="uk-UA"/>
              </w:rPr>
              <w:t>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 828,00 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(Дев'ять тисяч вісімсот двадцять вісім гривень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заст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0.11.2016  № 26/50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5:00Z</dcterms:created>
  <dc:creator>USER</dc:creator>
  <dc:description/>
  <cp:keywords/>
  <dc:language>en-US</dc:language>
  <cp:lastModifiedBy>ALEX</cp:lastModifiedBy>
  <cp:lastPrinted>2016-11-10T14:09:00Z</cp:lastPrinted>
  <dcterms:modified xsi:type="dcterms:W3CDTF">2016-11-10T12:14:00Z</dcterms:modified>
  <cp:revision>855</cp:revision>
  <dc:subject/>
  <dc:title/>
</cp:coreProperties>
</file>