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>
          <w:rStyle w:val="Appleconvertedspace"/>
          <w:b/>
          <w:b/>
          <w:bCs/>
          <w:sz w:val="28"/>
          <w:szCs w:val="28"/>
          <w:shd w:fill="FFFFFF" w:val="clear"/>
          <w:lang w:val="en-US"/>
        </w:rPr>
      </w:pPr>
      <w:r>
        <w:rPr>
          <w:rStyle w:val="StrongEmphasis"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</w:p>
    <w:p>
      <w:pPr>
        <w:pStyle w:val="Style17"/>
        <w:spacing w:before="0" w:after="0"/>
        <w:jc w:val="center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uk-UA"/>
        </w:rPr>
        <w:t>Комунальна корпорація «Київавтодор», код ЄДРПОУ 03359026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1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Віфлеємська, 14 в Дніпровському районі м. Києва)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  <w:r>
              <w:rPr>
                <w:lang w:val="en-US"/>
              </w:rPr>
              <w:t xml:space="preserve"> </w:t>
            </w:r>
            <w:r>
              <w:rPr/>
              <w:t>0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Сто десять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2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Віфлеємська, 14-а в Дніпровському районі м. Києва)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  <w:r>
              <w:rPr>
                <w:lang w:val="en-US"/>
              </w:rPr>
              <w:t xml:space="preserve"> </w:t>
            </w:r>
            <w:r>
              <w:rPr/>
              <w:t>0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Сто тридцять сім тисяч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3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Віфлеємська, 16 в Дніпровському районі м. Києва)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  <w:r>
              <w:rPr>
                <w:lang w:val="en-US"/>
              </w:rPr>
              <w:t xml:space="preserve"> </w:t>
            </w:r>
            <w:r>
              <w:rPr/>
              <w:t>9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Сто дев'яносто дев'ять тисяч дев’ятсот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4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Віфлеємська, 18/2 в Дніпровському районі м. Києва)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  <w:r>
              <w:rPr>
                <w:lang w:val="en-US"/>
              </w:rPr>
              <w:t xml:space="preserve"> </w:t>
            </w:r>
            <w:r>
              <w:rPr/>
              <w:t>900,00 грн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Сто дев'яносто дев'ять тисяч дев’ятсот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5. Послуги з проектування автомобільних доріг (Капітальний ремонт шляхопроводу у складі транспортної розв’язки на перетині проспекту Ю. Гагаріна та вул. Кіото з Броварським проспектом)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250</w:t>
            </w:r>
            <w:r>
              <w:rPr>
                <w:lang w:val="en-US"/>
              </w:rPr>
              <w:t xml:space="preserve"> </w:t>
            </w:r>
            <w:r>
              <w:rPr/>
              <w:t>000,00 грн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Один мільйон двісті п'ятдесят тисяч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6. Послуги з проектування автомобільних доріг (Капітальний ремонт мосту автодорожнього №6 через Русанівський канал, що з’єднує вул. Плеханова з вул. Ентузіастів у Дніпровському районі м. Києва)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350</w:t>
            </w:r>
            <w:r>
              <w:rPr>
                <w:lang w:val="en-US"/>
              </w:rPr>
              <w:t xml:space="preserve"> </w:t>
            </w:r>
            <w:r>
              <w:rPr/>
              <w:t>0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Один мільйон триста п'ятдесят тисяч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7. Послуги з проектування автомобільних доріг (Капітальний ремонт шляхопроводу трамвайного на перетині вул. Дегтярівської та вул. Василенка з проспектом Перемоги, біля станції метро «Берестейська»)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  <w:r>
              <w:rPr>
                <w:lang w:val="en-US"/>
              </w:rPr>
              <w:t xml:space="preserve"> </w:t>
            </w:r>
            <w:r>
              <w:rPr/>
              <w:t>000,00 грн.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i/>
              </w:rPr>
              <w:t>Дев’ятсот шістдесят тисяч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08.11.2016  № 26/49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допорогових закупівель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35:00Z</dcterms:created>
  <dc:creator>USER</dc:creator>
  <dc:description/>
  <cp:keywords/>
  <dc:language>en-US</dc:language>
  <cp:lastModifiedBy>ALEX</cp:lastModifiedBy>
  <cp:lastPrinted>2016-11-07T17:07:00Z</cp:lastPrinted>
  <dcterms:modified xsi:type="dcterms:W3CDTF">2016-11-11T13:58:00Z</dcterms:modified>
  <cp:revision>829</cp:revision>
  <dc:subject/>
  <dc:title/>
</cp:coreProperties>
</file>