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9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Бастіонна, 5 в Печер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>
                <w:lang w:val="en-US"/>
              </w:rPr>
              <w:t xml:space="preserve"> </w:t>
            </w:r>
            <w:r>
              <w:rPr/>
              <w:t>5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Сто одна тисяча п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Марганецька, 3-11-а в Дніпров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Сто сімдесят п'я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ільде, 3а в Дніпро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Татарська, 21 в Шевченкі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 000</w:t>
            </w:r>
            <w:r>
              <w:rPr/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Вісімдесят вісім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Мельникова, 30 в Шевченків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 xml:space="preserve"> </w:t>
            </w:r>
            <w:r>
              <w:rPr/>
              <w:t>2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Шістдесят шість тисяч двіст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. Експертиза проекту будівництва щодо дотримання вимого до міцності, надійності та довговічності будинків і споруд, їх експлуатаційної безпеки, інженерного забезпечення «Реконструкція вул. Вербової на ділянці від вул. Набережно-Рибальської до будинку за адресою просп. Московський, 26 в Оболонському районі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825,26 грн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 xml:space="preserve">Двадцять дев'ять тисяч вісімсот двадцять п'ять гривень </w:t>
            </w:r>
            <w:r>
              <w:rPr>
                <w:i/>
                <w:lang w:val="en-US"/>
              </w:rPr>
              <w:t>26</w:t>
            </w:r>
            <w:r>
              <w:rPr>
                <w:i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.</w:t>
            </w:r>
            <w:r>
              <w:rPr/>
              <w:t xml:space="preserve"> </w:t>
            </w:r>
            <w:r>
              <w:rPr>
                <w:lang w:val="en-US"/>
              </w:rPr>
              <w:t>Експертиза проекту будівництва щодо дотримання вимого до міцності, надійності та довговічності будинків і споруд, їх експлуатаційної безпеки, інженерного забезпечення «Реконструкція вул. Петра Дегтяренка на ділянці від вул. Лугової до Великої Кільцевої дороги в Оболонському районі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48,99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Дев'яносто три тисячi п’ятсот сорок вісім гривень </w:t>
            </w:r>
            <w:r>
              <w:rPr>
                <w:i/>
                <w:lang w:val="en-US"/>
              </w:rPr>
              <w:t>99</w:t>
            </w:r>
            <w:r>
              <w:rPr>
                <w:i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2.11.2016  № 26/46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02T17:08:00Z</cp:lastPrinted>
  <dcterms:modified xsi:type="dcterms:W3CDTF">2016-11-02T15:30:00Z</dcterms:modified>
  <cp:revision>770</cp:revision>
  <dc:subject/>
  <dc:title/>
</cp:coreProperties>
</file>