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/>
          <w:bCs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7</w:t>
            </w:r>
            <w:r>
              <w:rPr>
                <w:lang w:val="uk-UA"/>
              </w:rPr>
              <w:t>. Ремонт доріг (Капітальний ремонт міжквартальних проїздів та прибудинкових територій за адресою: вул. Степана Олійника, 21 (під'їзд до Дарницького районного дозвільного центру) у Дарниц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64</w:t>
            </w:r>
            <w:r>
              <w:rPr>
                <w:lang w:val="en-US"/>
              </w:rPr>
              <w:t xml:space="preserve"> </w:t>
            </w:r>
            <w:r>
              <w:rPr/>
              <w:t>400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Один мільйон двісті шістдесят чотири тисячi чотириста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8</w:t>
            </w:r>
            <w:r>
              <w:rPr>
                <w:lang w:val="uk-UA"/>
              </w:rPr>
              <w:t>. Ремонт доріг (Капітальний ремонт міжквартальних проїздів та прибудинкових територій за адресою: вул. Мазепи, 3 в Печерському районі м. Києва)</w:t>
            </w:r>
            <w:r>
              <w:rPr>
                <w:lang w:val="en-US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56</w:t>
            </w:r>
            <w:r>
              <w:rPr>
                <w:lang w:val="en-US"/>
              </w:rPr>
              <w:t xml:space="preserve"> </w:t>
            </w:r>
            <w:r>
              <w:rPr/>
              <w:t>269,00 грн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Один мільйон чотириста п'ятдесят шість тисяч двісті шістдесят дев'ять гривен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1.11.2016  № 26/45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0-31T17:15:00Z</cp:lastPrinted>
  <dcterms:modified xsi:type="dcterms:W3CDTF">2016-11-01T15:13:00Z</dcterms:modified>
  <cp:revision>746</cp:revision>
  <dc:subject/>
  <dc:title/>
</cp:coreProperties>
</file>