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b/>
          <w:bCs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b/>
          <w:bCs/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41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Лугова, 5-21 в Дарниц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  <w:r>
              <w:rPr>
                <w:lang w:val="en-US"/>
              </w:rPr>
              <w:t xml:space="preserve"> </w:t>
            </w:r>
            <w:r>
              <w:rPr/>
              <w:t>900,00 грн.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(Сто дев'яносто дев'ять тисяч дев’ятсот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42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Лугова, 22-35 в Дарниц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  <w:r>
              <w:rPr>
                <w:lang w:val="en-US"/>
              </w:rPr>
              <w:t xml:space="preserve"> </w:t>
            </w:r>
            <w:r>
              <w:rPr/>
              <w:t>900,00 грн.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(Сто дев'яносто дев'ять тисяч дев’ятсот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43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Лугова, 36-49 в Дарниц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  <w:r>
              <w:rPr>
                <w:lang w:val="en-US"/>
              </w:rPr>
              <w:t xml:space="preserve"> </w:t>
            </w:r>
            <w:r>
              <w:rPr/>
              <w:t>900,00 грн.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(Сто дев'яносто дев'ять тисяч дев’ятсот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44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Лугова, 46-63 в Дарницькому районі м. Києва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  <w:r>
              <w:rPr>
                <w:lang w:val="en-US"/>
              </w:rPr>
              <w:t xml:space="preserve"> </w:t>
            </w:r>
            <w:r>
              <w:rPr/>
              <w:t>900,00 грн.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(Сто дев'яносто дев'ять тисяч дев’ятсот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45</w:t>
            </w:r>
            <w:r>
              <w:rPr>
                <w:lang w:val="en-US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Лугова, 50-55 в Дарницькому районі м. Києва)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  <w:r>
              <w:rPr>
                <w:lang w:val="en-US"/>
              </w:rPr>
              <w:t xml:space="preserve"> </w:t>
            </w:r>
            <w:r>
              <w:rPr/>
              <w:t>9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Сто дев'яносто дев'ять тисяч дев’ятсот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6. </w:t>
            </w:r>
            <w:r>
              <w:rPr>
                <w:lang w:val="en-US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Архипенка, 10, 10-а, 10-в в Оболонському районі м. Києва)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0</w:t>
            </w:r>
            <w:r>
              <w:rPr>
                <w:lang w:val="en-US"/>
              </w:rPr>
              <w:t xml:space="preserve"> 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(Вісімдесят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4</w:t>
            </w:r>
            <w:r>
              <w:rPr>
                <w:lang w:val="uk-UA"/>
              </w:rPr>
              <w:t>7</w:t>
            </w:r>
            <w:r>
              <w:rPr>
                <w:lang w:val="en-US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ід зупинки вул. Майорова (по вул. Полярній) до вул. Бережанської, 10 в Оболонському районі м. Києва)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 0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П'ятдесят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4</w:t>
            </w:r>
            <w:r>
              <w:rPr>
                <w:lang w:val="uk-UA"/>
              </w:rPr>
              <w:t>8</w:t>
            </w:r>
            <w:r>
              <w:rPr>
                <w:lang w:val="en-US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Автозаводська, 87, 87-а в Оболонському районі м. Києва)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 5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ванадцять тисяч п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4</w:t>
            </w:r>
            <w:r>
              <w:rPr>
                <w:lang w:val="uk-UA"/>
              </w:rPr>
              <w:t>9</w:t>
            </w:r>
            <w:r>
              <w:rPr>
                <w:lang w:val="en-US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Архипенка, 4 в Оболонському районі м. Києва)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5 0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Шістдесят п'ять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50</w:t>
            </w:r>
            <w:r>
              <w:rPr>
                <w:lang w:val="en-US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Архипенка, 8, 8-а, 8-б, 8-в в Оболон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  <w:r>
              <w:rPr>
                <w:lang w:val="en-US"/>
              </w:rPr>
              <w:t xml:space="preserve"> </w:t>
            </w:r>
            <w:r>
              <w:rPr/>
              <w:t>900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</w:rPr>
              <w:t>(Сто дев'яносто дев'ять тисяч дев’ятсот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51</w:t>
            </w:r>
            <w:r>
              <w:rPr>
                <w:lang w:val="en-US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Бережанська, 20, 24 в Оболонському районі м. Києва)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 0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вадцять п'ять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52</w:t>
            </w:r>
            <w:r>
              <w:rPr>
                <w:lang w:val="en-US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Богатирська, 20 в Оболонському районі м. Києва)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 8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П'ятдесят тисяч вісім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5</w:t>
            </w:r>
            <w:r>
              <w:rPr>
                <w:lang w:val="uk-UA"/>
              </w:rPr>
              <w:t>3</w:t>
            </w:r>
            <w:r>
              <w:rPr>
                <w:lang w:val="en-US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Героїв Дніпра, 19-29 в Оболонському районі м. Києва)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8 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П'ятдесят вісім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5</w:t>
            </w:r>
            <w:r>
              <w:rPr>
                <w:lang w:val="uk-UA"/>
              </w:rPr>
              <w:t>4</w:t>
            </w:r>
            <w:r>
              <w:rPr>
                <w:lang w:val="en-US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Героїв Дніпра, 38 (тротуар) в Оболонському районі м. Києва)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  <w:r>
              <w:rPr>
                <w:lang w:val="en-US"/>
              </w:rPr>
              <w:t xml:space="preserve"> </w:t>
            </w:r>
            <w:r>
              <w:rPr/>
              <w:t>900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</w:rPr>
              <w:t>(Сто дев'яносто дев'ять тисяч дев’ятсот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5</w:t>
            </w:r>
            <w:r>
              <w:rPr>
                <w:lang w:val="uk-UA"/>
              </w:rPr>
              <w:t>5</w:t>
            </w:r>
            <w:r>
              <w:rPr>
                <w:lang w:val="en-US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Зої Гайдай, 2 в Оболонському районі м. Києва)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8 38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Вісімдесят вісім тисяч триста вісімдеся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5</w:t>
            </w:r>
            <w:r>
              <w:rPr>
                <w:lang w:val="uk-UA"/>
              </w:rPr>
              <w:t>6</w:t>
            </w:r>
            <w:r>
              <w:rPr>
                <w:lang w:val="en-US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Калнишевського, 1, 3, 5 в Оболонському районі м. Києва)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 000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Двадцять п'ять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5</w:t>
            </w:r>
            <w:r>
              <w:rPr>
                <w:lang w:val="uk-UA"/>
              </w:rPr>
              <w:t>7</w:t>
            </w:r>
            <w:r>
              <w:rPr>
                <w:lang w:val="en-US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Петра Панча, 2, 3, 5, 7 в Оболонському районі м. Києва)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 500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Тридцять сім тисяч п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5</w:t>
            </w:r>
            <w:r>
              <w:rPr>
                <w:lang w:val="uk-UA"/>
              </w:rPr>
              <w:t>8</w:t>
            </w:r>
            <w:r>
              <w:rPr>
                <w:lang w:val="en-US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Прирічна, 17 в Оболонському районі м. Києва)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 0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Сто вісімдесят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5</w:t>
            </w:r>
            <w:r>
              <w:rPr>
                <w:lang w:val="uk-UA"/>
              </w:rPr>
              <w:t>9</w:t>
            </w:r>
            <w:r>
              <w:rPr>
                <w:lang w:val="en-US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Прирічна, 29 в Оболонському районі м. Києва)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 0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Сто шістдесят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60</w:t>
            </w:r>
            <w:r>
              <w:rPr>
                <w:lang w:val="en-US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просп. Г.Сталінграду, 9, 11-а в Оболонському районі м. Києва)</w:t>
            </w:r>
            <w:r>
              <w:rPr>
                <w:lang w:val="uk-UA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 0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Сто сорок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61</w:t>
            </w:r>
            <w:r>
              <w:rPr>
                <w:lang w:val="en-US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Бурмістенка, 7/11 в Голосіївському районі м. Києва)</w:t>
            </w:r>
            <w:r>
              <w:rPr>
                <w:lang w:val="uk-UA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 0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вадцять п'ять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62</w:t>
            </w:r>
            <w:r>
              <w:rPr>
                <w:lang w:val="en-US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Д. Луценка, 15 в Голосіївському районі м. Києва)</w:t>
            </w:r>
            <w:r>
              <w:rPr>
                <w:lang w:val="uk-UA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  <w:r>
              <w:rPr>
                <w:lang w:val="en-US"/>
              </w:rPr>
              <w:t xml:space="preserve"> </w:t>
            </w:r>
            <w:r>
              <w:rPr/>
              <w:t>9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(Сто дев'яносто дев'ять тисяч дев’ятсот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3</w:t>
            </w:r>
            <w:r>
              <w:rPr>
                <w:lang w:val="en-US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Лятошинського, 28 в Голосіївському районі м. Києва)</w:t>
            </w:r>
            <w:r>
              <w:rPr>
                <w:lang w:val="uk-UA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  <w:r>
              <w:rPr>
                <w:lang w:val="uk-UA"/>
              </w:rPr>
              <w:t xml:space="preserve"> </w:t>
            </w:r>
            <w:r>
              <w:rPr/>
              <w:t>400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то одна тисяча чотириста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4</w:t>
            </w:r>
            <w:r>
              <w:rPr>
                <w:lang w:val="en-US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Древлянська, 21 в Шевченківському районі м. Києва)</w:t>
            </w:r>
            <w:r>
              <w:rPr>
                <w:lang w:val="uk-UA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900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то дев'яносто дев'ять тисяч дев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27.10.2016  № 26/43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10-27T15:58:00Z</cp:lastPrinted>
  <dcterms:modified xsi:type="dcterms:W3CDTF">2016-10-27T13:04:00Z</dcterms:modified>
  <cp:revision>728</cp:revision>
  <dc:subject/>
  <dc:title/>
</cp:coreProperties>
</file>