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b/>
          <w:bCs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b/>
          <w:bCs/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3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. Експертиза проекту будівництва щодо дотримання вимого до міцності, надійності та довговічності будинків і споруд, їх експлуатаційної безпеки, інженерного забезпечення «Будівництво підземного пішохідного переходу по проспекту Героїв Сталінграду біля буд. № 4 в Оболонському районі»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 714,26</w:t>
            </w:r>
            <w:r>
              <w:rPr/>
              <w:t xml:space="preserve"> </w:t>
            </w:r>
            <w:r>
              <w:rPr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Одинадцять тисяч сімсот чотирнадцять гривень</w:t>
            </w:r>
            <w:r>
              <w:rPr>
                <w:i/>
                <w:lang w:val="en-US"/>
              </w:rPr>
              <w:t xml:space="preserve"> 26</w:t>
            </w:r>
            <w:r>
              <w:rPr>
                <w:i/>
                <w:lang w:val="uk-UA"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ез застос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дури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25.10.2016  № 26/41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10-26T12:26:00Z</cp:lastPrinted>
  <dcterms:modified xsi:type="dcterms:W3CDTF">2016-10-26T12:56:00Z</dcterms:modified>
  <cp:revision>666</cp:revision>
  <dc:subject/>
  <dc:title/>
</cp:coreProperties>
</file>