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Calibri;Century Gothic"/>
                <w:lang w:val="uk-UA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 xml:space="preserve">6. </w:t>
            </w:r>
            <w:r>
              <w:rPr>
                <w:rFonts w:eastAsia="Calibri;Century Gothic"/>
              </w:rPr>
              <w:t>Частини та приладдя до обчислювальних машин. Копіювально-розмножувальне обладнання. (Багатофункціональний пристрій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д ДК 016:2010 – 26.20.4., ЄЗС – 30121300-6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 5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орок три тисячі п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. Машини конторські/офісні, інші, та частини до них. Шредери. (Шредери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од ДК 016:2010 – 28.23.2., ЄЗС – 30191400-8.  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11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есять тисяч сто десять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. Машини конторські/офісні, інші, та частини до них. Копіювально-розмножувальне обладнання. (Багатофункціональний пристрій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од ДК 016:2010 – 28.23.2., ЄЗС – 30121300-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вадцять вісім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9</w:t>
            </w:r>
            <w:r>
              <w:rPr>
                <w:lang w:val="en-US"/>
              </w:rPr>
              <w:t>. Машини конторські/офісні, інші, та частини до них. Копіювально-розмножувальне обладнання. (Кольоровий лазерний принтер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Код ДК 016:2010 – 28.23.2., ЄЗС – 30121300-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 03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ев’ять тисяч тридцять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10-1</w:t>
            </w:r>
            <w:r>
              <w:rPr>
                <w:lang w:val="en-US"/>
              </w:rPr>
              <w:t>. Послуги з проектування автомобільних доріг (Виконання заходів, пов’язаних із запобіганням виникнення надзвичайної ситуації техногенного характеру на колекторі дощової каналізації по вул. Багговутівській, 36-38 у Шевченківському районі. Капітальний ремонт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0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вісті п’ятдесят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2.10.2016  № 26/32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10-07T15:01:00Z</cp:lastPrinted>
  <dcterms:modified xsi:type="dcterms:W3CDTF">2016-10-19T09:13:00Z</dcterms:modified>
  <cp:revision>619</cp:revision>
  <dc:subject/>
  <dc:title/>
</cp:coreProperties>
</file>