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 xml:space="preserve">1. </w:t>
            </w:r>
            <w:r>
              <w:rPr>
                <w:rFonts w:eastAsia="Calibri"/>
              </w:rPr>
              <w:t>Ремонт доріг (Капітальний ремонт міжквартальних проїздів та прибудинкових територій за адресою: вздовж парку "Юність" у Святоши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4 249,9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істі тридцять чотири тисячi двісті сорок дев'ять гривень 9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6.10.2016  № 26/29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29T17:26:00Z</cp:lastPrinted>
  <dcterms:modified xsi:type="dcterms:W3CDTF">2016-10-06T14:11:00Z</dcterms:modified>
  <cp:revision>594</cp:revision>
  <dc:subject/>
  <dc:title/>
</cp:coreProperties>
</file>