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Здійснення авторського нагляду по об’єкту «Капітальний ремонт шляхопроводу у складі транспортної розв’язки на Одеській площі у Голосіївському районі м. Києва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9 276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lang w:val="uk-UA"/>
              </w:rPr>
              <w:t>то двадцять дев’ять тисяч двісті сімдесят шість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</w:t>
            </w:r>
            <w:r>
              <w:rPr>
                <w:lang w:val="uk-UA"/>
              </w:rPr>
              <w:t>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 Послуги щодо благоустрою території. Благоустрій доріг і шосе (ремонту міжквартальних проїздів та прибудинкових територій за адресою: вул. Липська 16 у Печер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п'ятдесят чотири тисячi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ипська 16 В у Печер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 0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Шістдесят ві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Жмеринська, 28 в Святошинському 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Сто сорок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отельникова, 26 в Святошинському 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8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'ятдесят сім тисяч вісім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ерховинна, 7 в Святошинському 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імдесят шіс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бульв. Р. Роллана, 9 та бульв. Р. Роллана, 11 в Святошинському 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сорок чотири тисячi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5.10.2016  № 26/28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29T17:26:00Z</cp:lastPrinted>
  <dcterms:modified xsi:type="dcterms:W3CDTF">2016-10-05T14:24:00Z</dcterms:modified>
  <cp:revision>593</cp:revision>
  <dc:subject/>
  <dc:title/>
</cp:coreProperties>
</file>