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"/>
                <w:lang w:val="uk-UA"/>
              </w:rPr>
              <w:t>«Комплекс відеоспостерження та системи контролю управління доступом. Монтаж та налаштування системи відеоспостереження та управління контролю доступом»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 566,19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Сто дев'яносто дев'ять тисяч п’ятсот шістдесят шість гривень </w:t>
            </w:r>
            <w:r>
              <w:rPr>
                <w:i/>
                <w:lang w:val="en-US"/>
              </w:rPr>
              <w:t>19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</w:t>
            </w:r>
            <w:r>
              <w:rPr>
                <w:lang w:val="uk-UA"/>
              </w:rPr>
              <w:t>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3.10.2016  № 26/27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29T17:26:00Z</cp:lastPrinted>
  <dcterms:modified xsi:type="dcterms:W3CDTF">2016-10-07T12:18:00Z</dcterms:modified>
  <cp:revision>586</cp:revision>
  <dc:subject/>
  <dc:title/>
</cp:coreProperties>
</file>