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9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 міжквартальних проїздів та прибудинкових територій за адресою: вул. М.Драгоманова, 42 –а в Дарниц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 0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п'ятдесят тисяч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0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Правди, 17а-17б у  Поділь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8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шість тисяч вісімсот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1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Правди, 9-б - 9-в у  Поділь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(Дев'яносто чотири тисячi п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2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 міжквартальних проїздів та прибудинкових територій за адресою: вул. Верховинна, 16  в Святоши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3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(Двадцять п'ять тисяч триста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3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 міжквартальних проїздів та прибудинкових територій за адресою: вул. Верховинна, 18  в Святоши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Тридцять шість тисяч дев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4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  в Святоши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5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омоносова, 12/12 в Голосії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ім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6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Дубініна, 4 в Голосії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П'ятдесят п'ять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 міжквартальних проїздів та прибудинкових територій за адресою: вул. Дубініна, 14 в Голосії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Вісім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 міжквартальних проїздів та прибудинкових територій за адресою: вул. Дубініна, 16 в Голосії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П'ятдесят п'ять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 міжквартальних проїздів та прибудинкових територій за адресою: вул. Ломоносова, 24 в Голосії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дцять п'ять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90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 міжквартальних проїздів та прибудинкових територій за адресою: вул. М.Драгоманова, 42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uk-UA"/>
              </w:rPr>
              <w:t>в Дарниц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п'ят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91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 міжквартальних проїздів та прибудинкових територій за адресою: просп. Гонгадзе, 20, 22, 22-а, 24-а, 20-б, 20-к, 20-в, 20-г, 20-д, 20-ж у  Поділь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Свободи, 32, 38, 40, 42, 44, 46 у Поділь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одна тисяча п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30.09.2016  № 26/26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29T17:26:00Z</cp:lastPrinted>
  <dcterms:modified xsi:type="dcterms:W3CDTF">2016-10-03T07:58:00Z</dcterms:modified>
  <cp:revision>580</cp:revision>
  <dc:subject/>
  <dc:title/>
</cp:coreProperties>
</file>