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1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.Шептицького, 24-в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6 8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п'ятдесят шість тисяч вісімсот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І.Миколайчука, 7/1 (гімназія № 191)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'яносто дев'ять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Інженера Бородіна, 6-12/14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Сто дев'яносто дев'ять тисяч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4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О.Довбуша, 3-33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Сто двадцять п'ять тисяч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Тампере, 13-а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вісімдесят одна тисяч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6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Тампере, 15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п'ятдесят 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П.Тичини, 16/2 в Дніпро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6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шіс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9.09.2016  № 26/2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9T17:26:00Z</cp:lastPrinted>
  <dcterms:modified xsi:type="dcterms:W3CDTF">2016-09-29T14:47:00Z</dcterms:modified>
  <cp:revision>537</cp:revision>
  <dc:subject/>
  <dc:title/>
</cp:coreProperties>
</file>