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2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в. В. Жуковського, 10 в Голосіїв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 0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П'ятдесят п'ять тисяч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3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Генерала Родимцева, 13 в Голосії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0 0</w:t>
            </w:r>
            <w:r>
              <w:rPr>
                <w:lang w:val="uk-UA"/>
              </w:rPr>
              <w:t>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Сто сорок тисяч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4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 xml:space="preserve"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Сєченова, 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  <w:lang w:val="uk-UA"/>
              </w:rPr>
              <w:t xml:space="preserve"> в Голосії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0</w:t>
            </w:r>
            <w:r>
              <w:rPr>
                <w:lang w:val="uk-UA"/>
              </w:rPr>
              <w:t>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(Сімдесят тисяч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5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 xml:space="preserve"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Сєченова, 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 xml:space="preserve"> в Голосіїв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00 </w:t>
            </w:r>
            <w:r>
              <w:rPr/>
              <w:t>0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тисяч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6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Правди, 98-100 у  Поділь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П'ятдесят шість тисяч триста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в Оболонському районі м. Києва</w:t>
            </w:r>
            <w:r>
              <w:rPr>
                <w:rFonts w:eastAsia="Calibri"/>
              </w:rPr>
              <w:t>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Героїв Дніпра, 3-7 в Оболо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2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тридцять шість тисяч сто двадцять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Озерна, 8 в Оболо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7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Тридцять шість тисяч сім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0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олярна, 6 в Оболо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вадцять п'ять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1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рирічна, 27 в Оболо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2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Зодчих, 74  у Святошинському  районі міста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00 </w:t>
            </w:r>
            <w:r>
              <w:rPr/>
              <w:t>00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то тисяч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Симиренка, 34, 34-А в Святоши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  <w:r>
              <w:rPr/>
              <w:t>2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ридцять три тисячi двісті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Якуба Коласа, 17  у Святошинському  районі міста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Кільцева Дорога, 1-А, 1, 1-Г в Святоши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1</w:t>
            </w:r>
            <w:r>
              <w:rPr/>
              <w:t xml:space="preserve"> 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одна тисяч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заїзд з вул. Архітектора Ніколаєва до будинку № 5 по вул. Архітектора Ніколаєва в Деснян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,</w:t>
            </w:r>
            <w:r>
              <w:rPr/>
              <w:t>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тридцять сім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міжквартальний проїзд від просп. В.Маяковського між будинками № 21, 23 по просп. В.Маяковського до просп. В. Маяковського, 21-в (СЗШ № 270) та просп. В. Маяковського, 21-г (СЗШ № 259) в Деснян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заїзд з вул. Архітектора Ніколаєва до будинку № 9-а по вул. Архітектора Ніколаєва в Деснян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  <w:r>
              <w:rPr>
                <w:lang w:val="en-US"/>
              </w:rPr>
              <w:t xml:space="preserve"> </w:t>
            </w:r>
            <w:r>
              <w:rPr/>
              <w:t>6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вісімдесят п'ять тисяч шіс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заїзд з вул. О. Бальзака до будинків № 16, 18 по вул. О. Бальзака в Деснян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сімдесят дев'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заїзд з просп. В. Маяковського до просп. В. Маяковського, 39 в Деснян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>,</w:t>
            </w:r>
            <w:r>
              <w:rPr/>
              <w:t>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вісімдесят вісім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1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міжбудинковий проїзд вул. В. Беретті, № 3-5 в Деснян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ев'яносто чотири тисячi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2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міжбудинковий проїзд просп. В. Маяковського, № 37-а в Деснян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 xml:space="preserve"> 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ісімдесят двi тисячi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3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в Деснян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Бастіонна, 10 в Печер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  <w:r>
              <w:rPr>
                <w:lang w:val="en-US"/>
              </w:rPr>
              <w:t xml:space="preserve"> </w:t>
            </w:r>
            <w:r>
              <w:rPr/>
              <w:t>8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'ятдесят вісім тисяч ві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5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Звіринецька, 63 в Печер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сорок сім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6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атерини Білокур, 8 в Печер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  <w:r>
              <w:rPr>
                <w:lang w:val="en-US"/>
              </w:rPr>
              <w:t xml:space="preserve"> </w:t>
            </w:r>
            <w:r>
              <w:rPr/>
              <w:t>7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Шістдесят три тисячi сім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7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іквідзе, 15-а в Печер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  <w:r>
              <w:rPr>
                <w:lang w:val="en-US"/>
              </w:rPr>
              <w:t xml:space="preserve"> </w:t>
            </w:r>
            <w:r>
              <w:rPr/>
              <w:t>4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тринадцять тисяч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8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Остапа Вишні, 3, 6, 9 в Печер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двадцять шіс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9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рофесора Підвисоцького, 5 в Печер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en-US"/>
              </w:rPr>
              <w:t xml:space="preserve"> </w:t>
            </w:r>
            <w:r>
              <w:rPr/>
              <w:t>6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Шістдесят вісім тисяч шіс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Послуги щодо благоустрою території. Благоустрій доріг і шосе (Послуг з поточного поточного ремонту міжквартальних проїздів та прибудинкових територій в Печер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 xml:space="preserve"> </w:t>
            </w:r>
            <w:r>
              <w:rPr/>
              <w:t>90</w:t>
            </w:r>
            <w:r>
              <w:rPr>
                <w:lang w:val="en-US"/>
              </w:rPr>
              <w:t>0</w:t>
            </w:r>
            <w:r>
              <w:rPr/>
              <w:t>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то дев'яносто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8.09.2016  № 26/24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9T17:02:00Z</cp:lastPrinted>
  <dcterms:modified xsi:type="dcterms:W3CDTF">2016-09-29T14:25:00Z</dcterms:modified>
  <cp:revision>523</cp:revision>
  <dc:subject/>
  <dc:title/>
</cp:coreProperties>
</file>