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shd w:fill="FFFFFF" w:val="clear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16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Капітальний ремонт міжквартальних проїздів та прибудинкових територій за адресою: просп. Маяковського, 62а в Десн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2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600,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Сто сорок двi тисячi шістсот гривень </w:t>
            </w:r>
            <w:r>
              <w:rPr>
                <w:i/>
                <w:lang w:val="en-US"/>
              </w:rPr>
              <w:t>0</w:t>
            </w:r>
            <w:r>
              <w:rPr>
                <w:i/>
                <w:lang w:val="uk-UA"/>
              </w:rPr>
              <w:t>0 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17</w:t>
            </w:r>
            <w:r>
              <w:rPr>
                <w:lang w:val="uk-UA"/>
              </w:rPr>
              <w:t>. Капітальний ремонт міжквартальних проїздів та прибудинкових територій за адресою: вул. Лисківська, 12 в Десн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2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00,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(Сто тридцять двi тисячi сто гривень </w:t>
            </w:r>
            <w:r>
              <w:rPr>
                <w:i/>
                <w:lang w:val="en-US"/>
              </w:rPr>
              <w:t>0</w:t>
            </w:r>
            <w:r>
              <w:rPr>
                <w:i/>
                <w:lang w:val="uk-UA"/>
              </w:rPr>
              <w:t>0 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18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Капітальний ремонт міжквартальних проїздів та прибудинкових територій за адресою: вул. Лисківська, 6а в Десн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3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8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то тридцять три тисячi вісімсот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19</w:t>
            </w:r>
            <w:r>
              <w:rPr>
                <w:lang w:val="uk-UA"/>
              </w:rPr>
              <w:t>. Капітальний ремонт міжквартальних проїздів та прибудинкових територій за адресою: вул. Лисківська, 6 в Десн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2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то шістдесят двi тисячi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0</w:t>
            </w:r>
            <w:r>
              <w:rPr>
                <w:lang w:val="uk-UA"/>
              </w:rPr>
              <w:t>. Капітальний ремонт міжквартальних проїздів та прибудинкових територій за адресою: вул. Милославська, 5 в Десн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75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7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імсот сімдесят п'ять тисяч сімсот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20.09.2016  № 26/19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993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09-19T17:02:00Z</cp:lastPrinted>
  <dcterms:modified xsi:type="dcterms:W3CDTF">2016-09-21T09:54:00Z</dcterms:modified>
  <cp:revision>410</cp:revision>
  <dc:subject/>
  <dc:title/>
</cp:coreProperties>
</file>