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Будівельників, 1, 4, 12б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Чотириста дев'яносто двi тисячi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бульв. Перова, 40, 42, 44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вісті дев'яносто дев'ять тисяч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0. </w:t>
            </w:r>
            <w:r>
              <w:rPr>
                <w:lang w:val="en-US"/>
              </w:rPr>
              <w:t>В</w:t>
            </w:r>
            <w:r>
              <w:rPr>
                <w:lang w:val="uk-UA"/>
              </w:rPr>
              <w:t>иконання проектних робіт з капітального ремонту «Ліквідація реверсного руху просп. Возз’єднання та мосту ім. Є.О. Патона в м. Києві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’ятсо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Віфліємська, 6 - вул. Тампере, 3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5 8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дев'яносто п'ять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Райдужна, 1 - вул. Сєрова, 36, 30, 28 - вул. Райдужна, 3б, 11а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92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сот дев'яносто двi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Алма-Атинська, 109 - вул. Марганецька, 54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69 2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шістдесят дев'ять тисяч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Дніпровська набережна, 5-б, просп. П. Тичини, 14-а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1 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сімдесят одна тисяча чотириста гривень 0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                           вул. М. Закревського, 89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 5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ста тридцять три тисячi п’ятсот гривень 0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9.09.2016  № 26/1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19T14:36:00Z</dcterms:modified>
  <cp:revision>404</cp:revision>
  <dc:subject/>
  <dc:title/>
</cp:coreProperties>
</file>