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5/1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просп. Перемоги, 19 у Шевченківському районі м. 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 152 7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 мільйон сто п'ятдесят двi тисячi сімсот гривень 0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06/1. Капітальний ремонт міжквартальних проїздів та прибудинкових територій за адресою: вул. Булаховського, 22-24 у Святошинському районі м. 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2 793,45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тридцять двi тисячi сімсот дев'яносто три гривні 45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5.09.2016  № 26/16/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4T15:41:00Z</cp:lastPrinted>
  <dcterms:modified xsi:type="dcterms:W3CDTF">2016-09-22T07:44:00Z</dcterms:modified>
  <cp:revision>386</cp:revision>
  <dc:subject/>
  <dc:title/>
</cp:coreProperties>
</file>