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Style w:val="StrongEmphasis"/>
          <w:shd w:fill="FFFFFF" w:val="clear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21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94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lang w:val="uk-UA"/>
              </w:rPr>
              <w:t>Капітальний ремонт міжквартальних проїздів та прибудинкових території за адресою: ву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Маршала Гречко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9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1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1-а у  Подільському районі м. Києва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264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Один мільйон двісті шістдесят чотири тисячi двісті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00 коп.) з ПДВ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95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lang w:val="uk-UA"/>
              </w:rPr>
              <w:t>Капітальний ремонт міжквартальних проїздів та прибудинкових території за адресою: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росп. Правди, 35-37  у  Поділь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4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Чотириста чотири тисячi двісті гривень 00 коп.) з ПДВ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lang w:val="uk-UA"/>
              </w:rPr>
              <w:t>Капітальний ремонт міжквартальних проїздів та прибудинкових територій за адресою: вул. Курчатова, 18 (вздовж будинку) в Десня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56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9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Сімсот п'ятдесят шість тисяч дев’ятсот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00 коп.) з ПДВ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lang w:val="uk-UA"/>
              </w:rPr>
              <w:t>Капітальний ремонт міжквартальних проїздів та прибудинкових територій за адресою: вул. Маршала Жукова, 51  в Десня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76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3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Чотириста сімдесят шість тисяч триста гривень 00 коп.) з ПДВ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lang w:val="uk-UA"/>
              </w:rPr>
              <w:t>Капітальний ремонт міжквартальних проїздів та прибудинкових територій за адресою: вул. Закревського, 31, 31-б в Десня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96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Чотириста дев'яносто шість тисяч двісті гривень 00 коп.) з ПДВ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lang w:val="uk-UA"/>
              </w:rPr>
              <w:t>Капітальний ремонт міжквартальних проїздів та прибудинкових територій за адресою: вул. Бальзака, 98/29 в Десня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82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900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Вісімсот вісімдесят двi тисячi дев’ятсот гривень </w:t>
            </w:r>
            <w:r>
              <w:rPr>
                <w:i/>
                <w:lang w:val="en-US"/>
              </w:rPr>
              <w:t>00</w:t>
            </w:r>
            <w:r>
              <w:rPr>
                <w:i/>
                <w:lang w:val="uk-UA"/>
              </w:rPr>
              <w:t xml:space="preserve"> коп.) з ПДВ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00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lang w:val="uk-UA"/>
              </w:rPr>
              <w:t>Капітальний ремонт міжквартальних проїздів та прибудинкових територій за адресою: вул.Ентузіастів, 1 - Русанівська набережна, 4 - Русанівська набережна, 4/1 у Дніпровському районі 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иєв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несено зміни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65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500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(Чотириста шістдесят п'ять тисяч п’ятсот гривень </w:t>
            </w:r>
            <w:r>
              <w:rPr>
                <w:i/>
                <w:lang w:val="en-US"/>
              </w:rPr>
              <w:t>00</w:t>
            </w:r>
            <w:r>
              <w:rPr>
                <w:i/>
                <w:lang w:val="uk-UA"/>
              </w:rPr>
              <w:t xml:space="preserve"> коп.) з ПДВ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01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lang w:val="uk-UA"/>
              </w:rPr>
              <w:t>Капітальний ремонт міжквартальних проїздів та прибудинкових територій за адресою: просп. Ю.Гагаріна, 13-15, 19/30  у Дніпровському районі 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38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500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Шістсот тридцять вісім тисяч п’ятсот гривень</w:t>
            </w:r>
            <w:r>
              <w:rPr>
                <w:i/>
                <w:lang w:val="en-US"/>
              </w:rPr>
              <w:t xml:space="preserve"> 00</w:t>
            </w:r>
            <w:r>
              <w:rPr>
                <w:i/>
                <w:lang w:val="uk-UA"/>
              </w:rPr>
              <w:t xml:space="preserve"> коп.) з ПДВ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02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lang w:val="uk-UA"/>
              </w:rPr>
              <w:t>Опрацювання дозвільної та проектної документації, необхідної для оформлення замовником контрольної картки на тимчасове порушення благоустрою та його відновлення у зв’язку з виконанням наступних робіт : капітальний ремонт шляхопроводу у складі транспортної розв’язки на Одеській площі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3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940,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 xml:space="preserve">(Двадцять три тисячi дев’ятсот сорок гривень </w:t>
            </w:r>
            <w:r>
              <w:rPr>
                <w:i/>
                <w:lang w:val="en-US"/>
              </w:rPr>
              <w:t>00</w:t>
            </w:r>
            <w:r>
              <w:rPr>
                <w:i/>
                <w:lang w:val="uk-UA"/>
              </w:rPr>
              <w:t xml:space="preserve"> коп.) з ПДВ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14.09.2016  № 26/15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09-14T15:41:00Z</cp:lastPrinted>
  <dcterms:modified xsi:type="dcterms:W3CDTF">2016-09-14T12:41:00Z</dcterms:modified>
  <cp:revision>370</cp:revision>
  <dc:subject/>
  <dc:title/>
</cp:coreProperties>
</file>