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.</w:t>
            </w:r>
            <w:r>
              <w:rPr/>
              <w:t xml:space="preserve"> Капітальний ремонт міжквартальних проїздів та прибудинкових територій за адресою : пров. Інженерний в Печерському районі м. Києва</w:t>
            </w:r>
            <w:r>
              <w:rPr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  <w:r>
              <w:rPr>
                <w:lang w:val="uk-UA"/>
              </w:rPr>
              <w:t xml:space="preserve"> </w:t>
            </w:r>
            <w:r>
              <w:rPr/>
              <w:t>8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вісті п'ятдесят двi тисячi вісім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.</w:t>
            </w:r>
            <w:r>
              <w:rPr/>
              <w:t xml:space="preserve"> Капітальний ремонт міжквартальних проїздів та прибудинкових територій за адресою : Печерський узвіз від буд. №19 до буд. №13 в Печерському районі м. Києв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  <w:r>
              <w:rPr>
                <w:lang w:val="uk-UA"/>
              </w:rPr>
              <w:t xml:space="preserve"> </w:t>
            </w:r>
            <w:r>
              <w:rPr/>
              <w:t>5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ев’ятсот вісімдесят двi тисячi п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.</w:t>
            </w:r>
            <w:r>
              <w:rPr/>
              <w:t xml:space="preserve"> Капітальний ремонт міжквартальних проїздів та прибудинкових територій за адресою : вул. Суворова, 18/20 в Печерському районі м. Києва</w:t>
            </w:r>
            <w:r>
              <w:rPr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188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spacing w:val="-3"/>
              </w:rPr>
              <w:t>3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Сто вісімдесят вісім тисяч т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. Капітальний ремонт міжквартальних проїздів та прибудинкових територій за адресою : вул. Рибальська, 13 в Печер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  <w:r>
              <w:rPr>
                <w:lang w:val="uk-UA"/>
              </w:rPr>
              <w:t xml:space="preserve"> </w:t>
            </w:r>
            <w:r>
              <w:rPr/>
              <w:t>9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Чотириста тридцять три тисячi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. Капітальний ремонт міжквартальних проїздів та прибудинкових територій за адресою: вул. І. Мазепи від площі Арсенальна до будівлі метрополітену в Печер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  <w:r>
              <w:rPr>
                <w:lang w:val="uk-UA"/>
              </w:rPr>
              <w:t xml:space="preserve"> </w:t>
            </w:r>
            <w:r>
              <w:rPr/>
              <w:t>6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риста дев'яносто двi тисячi шістсот гривень 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73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. Капітальний ремонт міжквартальних проїздів та прибудинкових територій за адресою : вул. Предславинська, 12, 51 в Печер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  <w:r>
              <w:rPr>
                <w:lang w:val="uk-UA"/>
              </w:rPr>
              <w:t xml:space="preserve"> </w:t>
            </w:r>
            <w:r>
              <w:rPr/>
              <w:t>5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Сімсот вісімдесят тисяч п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. Капітальний ремонт міжквартальних проїздів та прибудинкових територій за адресою : вул. Івана Мазепи, 5-а, 7, 7-ж, 9 в Печер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48 1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Дев’ятсот сорок вісім тисяч сто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4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. Капітальний ремонт міжквартальних проїздів та прибудинкових територій за адресою: вул. Олевська, 3-а, 5, вул. Бахмацька, 20, 18 у Святошинському районі                 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85 849,7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Чотириста вісімдесят п'ять тисяч вісімсот сорок дев'ять гривень 7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38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. Капітальний ремонт міжквартальних проїздів та прибудинкових територій за адресою:         вул. Литвиненко-Вольгемут, 2-а-4 - бульв. Кольцова, 17-17-г у Святоши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 </w:t>
            </w:r>
            <w:r>
              <w:rPr/>
              <w:t>141</w:t>
            </w:r>
            <w:r>
              <w:rPr>
                <w:lang w:val="uk-UA"/>
              </w:rPr>
              <w:t xml:space="preserve"> </w:t>
            </w:r>
            <w:r>
              <w:rPr/>
              <w:t>250,55</w:t>
            </w:r>
            <w:r>
              <w:rPr>
                <w:lang w:val="uk-UA"/>
              </w:rPr>
              <w:t xml:space="preserve">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Один мільйон сто сорок одна тисяча двісті п'ятдесят гривень 55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6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. Капітальний ремонт міжквартальних проїздів та прибудинкових територій за адресою: вул. Кулібіна, 6-6-а  - пров. Червонозаводський, 2/13 в Святоши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  <w:r>
              <w:rPr>
                <w:lang w:val="uk-UA"/>
              </w:rPr>
              <w:t xml:space="preserve"> </w:t>
            </w:r>
            <w:r>
              <w:rPr/>
              <w:t>037,15</w:t>
            </w:r>
            <w:r>
              <w:rPr>
                <w:lang w:val="uk-UA"/>
              </w:rPr>
              <w:t xml:space="preserve"> </w:t>
            </w:r>
            <w:r>
              <w:rPr/>
              <w:t>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П’ятсот сімдесят вісім тисяч тридцять сім гривень </w:t>
            </w:r>
            <w:r>
              <w:rPr>
                <w:i/>
                <w:lang w:val="uk-UA"/>
              </w:rPr>
              <w:t xml:space="preserve">15 </w:t>
            </w:r>
            <w:r>
              <w:rPr>
                <w:i/>
              </w:rPr>
              <w:t>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2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. Капітальний ремонт міжквартальних проїздів та прибудинкових територій за адресою: вул. Комісара Рикова, 2, 2-а у Святоши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  <w:r>
              <w:rPr>
                <w:lang w:val="uk-UA"/>
              </w:rPr>
              <w:t xml:space="preserve"> </w:t>
            </w:r>
            <w:r>
              <w:rPr/>
              <w:t>205</w:t>
            </w:r>
            <w:r>
              <w:rPr>
                <w:lang w:val="uk-UA"/>
              </w:rPr>
              <w:t>,</w:t>
            </w:r>
            <w:r>
              <w:rPr/>
              <w:t>70</w:t>
            </w:r>
            <w:r>
              <w:rPr>
                <w:lang w:val="uk-UA"/>
              </w:rPr>
              <w:t xml:space="preserve"> </w:t>
            </w:r>
            <w:r>
              <w:rPr/>
              <w:t>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Триста десять тисяч двісті п'ять гривень </w:t>
            </w:r>
            <w:r>
              <w:rPr>
                <w:i/>
                <w:lang w:val="uk-UA"/>
              </w:rPr>
              <w:t xml:space="preserve">70 </w:t>
            </w:r>
            <w:r>
              <w:rPr>
                <w:i/>
              </w:rPr>
              <w:t>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. Капітальний ремонт міжквартальних проїздів та прибудинкових територій за адресою:  вул. Зодчих, 50-54 в Святоши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  <w:r>
              <w:rPr>
                <w:lang w:val="uk-UA"/>
              </w:rPr>
              <w:t xml:space="preserve"> </w:t>
            </w:r>
            <w:r>
              <w:rPr/>
              <w:t>124,95</w:t>
            </w:r>
            <w:r>
              <w:rPr>
                <w:lang w:val="uk-UA"/>
              </w:rPr>
              <w:t xml:space="preserve"> </w:t>
            </w:r>
            <w:r>
              <w:rPr/>
              <w:t>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Шістсот сорок вісім тисяч сто двадцять чотири гривні </w:t>
            </w:r>
            <w:r>
              <w:rPr>
                <w:i/>
                <w:lang w:val="uk-UA"/>
              </w:rPr>
              <w:t xml:space="preserve">95 </w:t>
            </w:r>
            <w:r>
              <w:rPr>
                <w:i/>
              </w:rPr>
              <w:t>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15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. Капітальний ремонт міжквартальних проїздів та прибудинкових територій за адресою: вул. Депутатська, 1, 3, 5  у Святоши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  <w:r>
              <w:rPr>
                <w:lang w:val="uk-UA"/>
              </w:rPr>
              <w:t xml:space="preserve"> </w:t>
            </w:r>
            <w:r>
              <w:rPr/>
              <w:t>508,55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(Двісті п'ятдесят три тисячi п’ятсот вісім гривень </w:t>
            </w:r>
            <w:r>
              <w:rPr>
                <w:i/>
                <w:lang w:val="uk-UA"/>
              </w:rPr>
              <w:t>55</w:t>
            </w:r>
            <w:r>
              <w:rPr>
                <w:i/>
              </w:rPr>
              <w:t xml:space="preserve">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63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. Капітальний ремонт міжквартальних проїздів та прибудинкових територій за адресою: вул. Гната Юри, 7, 9, 11, 8, 12, 16 в Святошинському районі м. Киє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  <w:r>
              <w:rPr>
                <w:lang w:val="uk-UA"/>
              </w:rPr>
              <w:t xml:space="preserve"> </w:t>
            </w:r>
            <w:r>
              <w:rPr/>
              <w:t>042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П’ятсот шістдесят одна тисяча сорок двi гривні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6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9. Капітальний ремонт міжквартальних проїздів та прибудинкових територій за адресою: вул. Архітектора Вербицького, 14, 14в в Дарницькому районі м. Киє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  <w:r>
              <w:rPr>
                <w:lang w:val="uk-UA"/>
              </w:rPr>
              <w:t xml:space="preserve"> </w:t>
            </w:r>
            <w:r>
              <w:rPr/>
              <w:t>1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сорок дев'ять тисяч сто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26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0. Капітальний ремонт міжквартальних проїздів та прибудинкових територій за адресою: вул. Бориспільська, 3/3, 3/3а, 3а, 3б в Дарницькому районі м. Киє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  <w:r>
              <w:rPr>
                <w:lang w:val="uk-UA"/>
              </w:rPr>
              <w:t xml:space="preserve"> </w:t>
            </w:r>
            <w:r>
              <w:rPr/>
              <w:t>86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Триста шістдесят двi тисячi вісімсот шістдеся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5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1. Капітальний ремонт міжквартальних проїздів та прибудинкових територій за адресою: пров. Баумана, 28/2 – 12/27 у Шевченківському районі м. Киє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  <w:r>
              <w:rPr>
                <w:lang w:val="uk-UA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П’ятсот п'ятдесят чотири тисячi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6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2. Капітальний ремонт міжквартальних проїздів та прибудинкових територій за адресою: вул. Магістральна, 2-16 у Шевченківському районі м. Киє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  <w:r>
              <w:rPr>
                <w:lang w:val="uk-UA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Шістсот шістнадц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3. Капітальний ремонт міжквартальних проїздів та прибудинкових територій за адресою: вул. Червоноармійська, 20 у Шевченківському районі м. Киє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  <w:r>
              <w:rPr>
                <w:lang w:val="uk-UA"/>
              </w:rPr>
              <w:t xml:space="preserve"> </w:t>
            </w:r>
            <w:r>
              <w:rPr/>
              <w:t>7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Сто шість тисяч сімсот гривень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2.09.2016  № 26/8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02T15:35:00Z</cp:lastPrinted>
  <dcterms:modified xsi:type="dcterms:W3CDTF">2016-09-05T08:34:00Z</dcterms:modified>
  <cp:revision>301</cp:revision>
  <dc:subject/>
  <dc:title/>
</cp:coreProperties>
</file>