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21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.</w:t>
            </w:r>
            <w:r>
              <w:rPr/>
              <w:t xml:space="preserve"> </w:t>
            </w:r>
            <w:r>
              <w:rPr>
                <w:sz w:val="22"/>
                <w:szCs w:val="22"/>
                <w:lang w:val="uk-UA"/>
              </w:rPr>
              <w:t>Капітальний ремонт міжквартальних проїздів та прибудинкових територій за адресою: вул. Сосницька, 13, 14 - Харківське шосе, 12,  бульв. Гашека, 4  у Дніпров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50 2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Сімсот п'ятдесят тисяч двісті гривень 00 коп.) з ПД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. Капітальний ремонт міжквартальних проїздів та прибудинкових територій за адресою: вул. Матеюка, 9 в Десня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2 8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Сто п'ятдесят двi тисячi вісімсот гривень 00 коп.) з ПД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. Капітальний ремонт міжквартальних проїздів та прибудинкових територій за адресою: вул. Голосіївська, 5 в Голосіїв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89 8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Триста вісімдесят дев'ять тисяч вісімсот гривень 00 коп.) з ПД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. Капітальний ремонт міжквартальних проїздів та прибудинкових територій за адресою: вул. Лятошинського, 18, 26-а - вул. Д. Луценка, 9-а в Голосіїв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54 7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Вісімсот п'ятдесят чотири тисячi сімсот гривень 00 коп.) з ПД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. Капітальний ремонт міжквартальних проїздів та прибудинкових територій за адресою: вул. Голосіївська, 3 в Голосіїв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9 700,00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вісті сімдесят дев'ять тисяч сімсот гривень 00 коп.) з ПД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.</w:t>
            </w:r>
            <w:r>
              <w:rPr/>
              <w:t xml:space="preserve"> </w:t>
            </w:r>
            <w:r>
              <w:rPr>
                <w:lang w:val="uk-UA"/>
              </w:rPr>
              <w:t>Капітальний ремонт міжквартальних проїздів та прибудинкових територій за адресою: вул. Якуба Коласа, 6, 6-а, 8-г у Святошинському районі м. Києва.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97 454,65 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П’ятсот дев'яносто сім тисяч чотириста п'ятдесят чотири гривні 65 коп.) з ПД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Верес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12.09.2016  № 26/13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09-08T14:44:00Z</cp:lastPrinted>
  <dcterms:modified xsi:type="dcterms:W3CDTF">2016-09-12T14:13:00Z</dcterms:modified>
  <cp:revision>350</cp:revision>
  <dc:subject/>
  <dc:title/>
</cp:coreProperties>
</file>