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Курчатова, 3-а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  <w:r>
              <w:rPr>
                <w:lang w:val="uk-UA"/>
              </w:rPr>
              <w:t> </w:t>
            </w:r>
            <w:r>
              <w:rPr/>
              <w:t>7</w:t>
            </w:r>
            <w:r>
              <w:rPr>
                <w:lang w:val="uk-UA"/>
              </w:rPr>
              <w:t>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істі шістдесят двi тисячi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  <w:r>
              <w:rPr/>
              <w:t xml:space="preserve"> Капітальний ремонт міжквартальних проїздів та прибудинкових територій за адресою: вул. Маршала Жукова, 15/13  в Деснян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>
                <w:lang w:val="uk-UA"/>
              </w:rPr>
              <w:t xml:space="preserve"> </w:t>
            </w:r>
            <w:r>
              <w:rPr/>
              <w:t>8</w:t>
            </w:r>
            <w:r>
              <w:rPr>
                <w:lang w:val="uk-UA"/>
              </w:rPr>
              <w:t>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сорок тисяч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  <w:r>
              <w:rPr/>
              <w:t xml:space="preserve"> Капітальний ремонт міжквартальних проїздів та прибудинкових території за адресою: вул.</w:t>
            </w:r>
            <w:r>
              <w:rPr>
                <w:lang w:val="uk-UA"/>
              </w:rPr>
              <w:t xml:space="preserve"> </w:t>
            </w:r>
            <w:r>
              <w:rPr/>
              <w:t>Гонгадзе,30,32,32-А у  Подільському районі м. Києва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4881</w:t>
            </w:r>
            <w:r>
              <w:rPr>
                <w:spacing w:val="-3"/>
                <w:lang w:val="uk-UA"/>
              </w:rPr>
              <w:t>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вісімдесят вісім тисяч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9. Капітальний ремонт міжквартальних проїздів та прибудинкових території за адресою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аршала Гречка, 10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414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</w:rPr>
              <w:t>9</w:t>
            </w:r>
            <w:r>
              <w:rPr>
                <w:spacing w:val="-3"/>
                <w:lang w:val="uk-UA"/>
              </w:rPr>
              <w:t>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чотирнадцять тисяч дев’ятсот гривень 00 коп. 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 Капітальний ремонт міжквартальних проїздів та прибудинкових територій за адресою: просп. Маяковського, 5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lang w:val="uk-UA"/>
              </w:rPr>
              <w:t xml:space="preserve"> </w:t>
            </w:r>
            <w:r>
              <w:rPr/>
              <w:t>8</w:t>
            </w:r>
            <w:r>
              <w:rPr>
                <w:lang w:val="uk-UA"/>
              </w:rPr>
              <w:t>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п'ятдесят тисяч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 Капітальний ремонт міжквартальних проїздів та прибудинкових території за адресою: вул.Межова,18-20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одна тисяча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 Капітальний ремонт міжквартальних проїздів та прибудинкових території за адресою: вул.Полкова,57-б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4 2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вісті вісімдесят чотири тисячi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 Капітальний ремонт міжквартальних проїздів та прибудинкових територій за адресою: вул. Братів Зерових, 1/3, 2а до просп. Лобановського, 33-35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5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сот п'ятдесят п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 Капітальний ремонт міжквартальних проїздів та прибудинкових територій за адресою: вул. Кавказька, 13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  <w:r>
              <w:rPr>
                <w:lang w:val="uk-UA"/>
              </w:rPr>
              <w:t>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сот сімнадцять тисяч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 Капітальний ремонт міжквартальних проїздів та прибудинкових територій за адресою: бул. І. Лепсе 79 – 79в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249</w:t>
            </w:r>
            <w:r>
              <w:rPr>
                <w:lang w:val="uk-UA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дин мільйон двісті сорок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 Капітальний ремонт міжквартальних проїздів та прибудинкових територій за адресою: Народного Ополчення, 3, 4-а – 6, вул. Вінницька, 10/12 у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  <w:r>
              <w:rPr>
                <w:lang w:val="uk-UA"/>
              </w:rPr>
              <w:t xml:space="preserve"> </w:t>
            </w:r>
            <w:r>
              <w:rPr/>
              <w:t>3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Вісімсот вісімнадцять тисяч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 Капітальний ремонт міжквартальних проїздів та прибудинкових територій за адресою: вул. Єреванська, 3-а-5 – бульв. Чоколівський, 30-34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  <w:r>
              <w:rPr>
                <w:lang w:val="uk-UA"/>
              </w:rPr>
              <w:t xml:space="preserve"> </w:t>
            </w:r>
            <w:r>
              <w:rPr/>
              <w:t>1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’ятсот дев'яносто три тисячi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 Капітальний ремонт міжквартальних проїздів та прибудинкових територій за адресою: вул. Єреванська, 12-14-а (проїзд)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  <w:r>
              <w:rPr>
                <w:lang w:val="uk-UA"/>
              </w:rPr>
              <w:t xml:space="preserve"> </w:t>
            </w:r>
            <w:r>
              <w:rPr/>
              <w:t>6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Чотириста шістдесят шість тисяч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 Капітальний ремонт міжквартальних проїздів та прибудинкових територій за адресою: Академіка Янгеля, 2, 4 – провулок Польовий, 5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123</w:t>
            </w:r>
            <w:r>
              <w:rPr>
                <w:lang w:val="uk-UA"/>
              </w:rPr>
              <w:t xml:space="preserve"> </w:t>
            </w:r>
            <w:r>
              <w:rPr/>
              <w:t>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дин мільйон сто двадцять три тисячi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 Капітальний ремонт міжквартальних проїздів та прибудинкових територій за адресою: вул. Вадима Гетьмана, 46 к.4 – к.6 – вул. Тетяни Яблонської, 1 в Солом’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  <w:r>
              <w:rPr>
                <w:lang w:val="uk-UA"/>
              </w:rPr>
              <w:t xml:space="preserve"> </w:t>
            </w:r>
            <w:r>
              <w:rPr/>
              <w:t>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імсот сорок одна тисяча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30.08.2016  № 26/5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8-30T17:10:00Z</cp:lastPrinted>
  <dcterms:modified xsi:type="dcterms:W3CDTF">2016-08-30T14:11:00Z</dcterms:modified>
  <cp:revision>244</cp:revision>
  <dc:subject/>
  <dc:title/>
</cp:coreProperties>
</file>