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 Капітальний ремонт міжквартальних проїздів та прибудинкових територій за адресою: вул. Дегтярівська, 30-в у Шевченкі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2 5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двi тисячi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апітальний ремонт міжквартальних проїздів та прибудинкових територій за адресою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слонова, 2 в Дарниц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  <w:r>
              <w:rPr>
                <w:lang w:val="uk-UA"/>
              </w:rPr>
              <w:t xml:space="preserve"> </w:t>
            </w:r>
            <w:r>
              <w:rPr/>
              <w:t>1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’ятсот вісімдесят сім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під'їзд з вул. Гостинної до будинків Харьківське шосе 51-б, 53-а в Дарниц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094</w:t>
            </w:r>
            <w:r>
              <w:rPr>
                <w:lang w:val="uk-UA"/>
              </w:rPr>
              <w:t xml:space="preserve"> </w:t>
            </w:r>
            <w:r>
              <w:rPr/>
              <w:t>2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ин мільйон дев'яносто чотири тисячi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 Капітальний ремонт міжквартальних проїздів та прибудинкових територій за адресою: вул. Печеніжська, 35/43 у Шевченкі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  <w:r>
              <w:rPr>
                <w:lang w:val="uk-UA"/>
              </w:rPr>
              <w:t xml:space="preserve"> </w:t>
            </w:r>
            <w:r>
              <w:rPr/>
              <w:t>7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шістдесят сім тисяч сімсот гривень 00 коп. 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 Капітальний ремонт міжквартальних проїздів та прибудинкових територій за адресою: проїзд від вул. М. Кравчука до вул. Російської в Дарниц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  <w:r>
              <w:rPr>
                <w:lang w:val="uk-UA"/>
              </w:rPr>
              <w:t xml:space="preserve"> </w:t>
            </w:r>
            <w:r>
              <w:rPr/>
              <w:t>4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Вісімсот тридця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 Капітальний ремонт міжквартальних проїздів та прибудинкових територій за адресою: вул. Тростянецька, 8д (під'їзд до дитячої поліклініки) в Дарниц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486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ин мільйон чотириста вісімдесят шість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 Капітальний ремонт міжквартальних проїздів та прибудинкових територій за адресою: вул. Щербакова, 49 – вул. Щербакова, 49-д у Шевченків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1 8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двадцять одна тисяча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5.08.2016  № 26/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before="0" w:after="0"/>
              <w:ind w:right="-442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голови комітету з допорогових закупівель – начальник юридичного відділу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/>
              <w:t xml:space="preserve">В.О. </w:t>
            </w:r>
            <w:r>
              <w:rPr>
                <w:lang w:val="uk-UA"/>
              </w:rPr>
              <w:t>Гуцул</w:t>
            </w:r>
            <w:r>
              <w:rPr/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8-19T11:49:00Z</cp:lastPrinted>
  <dcterms:modified xsi:type="dcterms:W3CDTF">2016-08-25T11:53:00Z</dcterms:modified>
  <cp:revision>228</cp:revision>
  <dc:subject/>
  <dc:title/>
</cp:coreProperties>
</file>