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Опрацювання дозвільної та проектної документації, необхідної для оформлення замовником контрольної картки на тимчасове порушення благоустрою та його відновлення у зв’язку з виконанням наступних робіт : капітальний ремонт шляхопроводу на перетині просп. Науки та магістралі безперервного руху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168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адцять одна тисяча сто шістдесят вісім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Голосіївська, 4 в Голосіївському районі м. Києв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0</w:t>
            </w:r>
            <w:r>
              <w:rPr>
                <w:lang w:val="uk-UA"/>
              </w:rPr>
              <w:t xml:space="preserve"> </w:t>
            </w:r>
            <w:r>
              <w:rPr/>
              <w:t>5</w:t>
            </w:r>
            <w:r>
              <w:rPr>
                <w:lang w:val="uk-UA"/>
              </w:rPr>
              <w:t>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сті десять тисяч п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  <w:r>
              <w:rPr/>
              <w:t xml:space="preserve"> </w:t>
            </w:r>
            <w:r>
              <w:rPr>
                <w:lang w:val="uk-UA"/>
              </w:rPr>
              <w:t xml:space="preserve">Капітальний ремонт міжквартальних проїздів та прибудинкових територій за адресою: вул. Голосіївська, 6 в Голосіївському районі м. Києва 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99</w:t>
            </w:r>
            <w:r>
              <w:rPr>
                <w:lang w:val="uk-UA"/>
              </w:rPr>
              <w:t xml:space="preserve"> </w:t>
            </w:r>
            <w:r>
              <w:rPr/>
              <w:t>6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ста дев'яносто дев'ять тисяч шіс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 Капітальний ремонт міжквартальних проїздів та прибудинкових територій за адресою: Стратегічне шосе, 2а в Голосіївському районі м. Києв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7</w:t>
            </w:r>
            <w:r>
              <w:rPr>
                <w:lang w:val="uk-UA"/>
              </w:rPr>
              <w:t xml:space="preserve"> </w:t>
            </w:r>
            <w:r>
              <w:rPr/>
              <w:t>8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ста тридцять сім тисяч вісімсот гривень 00 коп. 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 Капітальний ремонт міжквартальних проїздів та прибудинкових територій за адресою: Стратегічне шосе, 15 в Голосіївському районі м.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89</w:t>
            </w:r>
            <w:r>
              <w:rPr>
                <w:lang w:val="uk-UA"/>
              </w:rPr>
              <w:t xml:space="preserve"> </w:t>
            </w:r>
            <w:r>
              <w:rPr/>
              <w:t>9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ста вісімдесят дев'ять тисяч дев’ятсот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 Капітальний ремонт міжквартальних проїздів та прибудинкових територій за адресою: просп. П.Тичини, 3-3-а у Дніпровському районі м.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98</w:t>
            </w:r>
            <w:r>
              <w:rPr>
                <w:lang w:val="uk-UA"/>
              </w:rPr>
              <w:t xml:space="preserve"> </w:t>
            </w:r>
            <w:r>
              <w:rPr/>
              <w:t>1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Двісті дев'яносто вісім тисяч 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 Капітальний ремонт міжквартальних проїздів та прибудинкових територій за адресою: вул. Петра Запорожця, 26 - просп. А.Навої, 3 у Дніпровському районі м.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 </w:t>
            </w:r>
            <w:r>
              <w:rPr/>
              <w:t>466</w:t>
            </w:r>
            <w:r>
              <w:rPr>
                <w:lang w:val="uk-UA"/>
              </w:rPr>
              <w:t xml:space="preserve"> </w:t>
            </w:r>
            <w:r>
              <w:rPr/>
              <w:t>200</w:t>
            </w:r>
            <w:r>
              <w:rPr>
                <w:lang w:val="uk-UA"/>
              </w:rPr>
              <w:t>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ин мільйон чотириста шістдесят шість тисяч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 Капітальний ремонт міжквартальних проїздів та прибудинкових територій за адресою: вул.І.Миколайчука, 17а - просп. П.Тичини, 13  у Дніпровському районі м.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 4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’ятсот двадцять дев'ять тисяч чоти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вул. Космічна, 5-3 у Дніпровському районі м.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 3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П’ятсот п'ятдесят дев'ять тисяч триста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 Капітальний ремонт міжквартальних проїздів та прибудинкових територій за адресою: бульв. Перова, 21 - вул.Сєрова, 19  у Дніпровському районі м.Києва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31 200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ин мільйон сто тридцять одна тисяча двісті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8.08.2016  № 26/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before="0" w:after="0"/>
              <w:ind w:right="-442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ступник голови тендерного комітету, </w:t>
            </w:r>
          </w:p>
          <w:p>
            <w:pPr>
              <w:pStyle w:val="31"/>
              <w:spacing w:before="0" w:after="0"/>
              <w:ind w:right="-442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генерального директора</w:t>
            </w:r>
          </w:p>
          <w:p>
            <w:pPr>
              <w:pStyle w:val="31"/>
              <w:spacing w:before="0" w:after="0"/>
              <w:ind w:right="-442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 експлуатаційного утримання,</w:t>
            </w:r>
          </w:p>
          <w:p>
            <w:pPr>
              <w:pStyle w:val="31"/>
              <w:spacing w:before="0" w:after="0"/>
              <w:ind w:right="-442"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розвитку та функціонуванню </w:t>
            </w:r>
          </w:p>
          <w:p>
            <w:pPr>
              <w:pStyle w:val="31"/>
              <w:spacing w:before="0" w:after="0"/>
              <w:ind w:right="-442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вулично-дорожньої мережі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color w:val="000000"/>
              </w:rPr>
              <w:t xml:space="preserve">В.О. Осипов                                                                                          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8-19T11:49:00Z</cp:lastPrinted>
  <dcterms:modified xsi:type="dcterms:W3CDTF">2016-08-25T12:46:00Z</dcterms:modified>
  <cp:revision>216</cp:revision>
  <dc:subject/>
  <dc:title/>
</cp:coreProperties>
</file>