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03.11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ослуга з поточного (дрібного)ремонту балансових об’єктів вулично-шляхової мережі Голосіївського район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иє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97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9.Послуга з поточного (дрібного) ремонту балансових об’єктів вулично-шляхової мережі Дарниц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Киє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uk-UA"/>
              </w:rPr>
              <w:t xml:space="preserve">. Послуга з поточного (дрібного) ремонту балансових об’єктів вулично-шляхової мережі Деснянс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9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1. Послуга з поточного (дрібного) ремонту балансових об’єктів вулично-шляхової мережі Дніпровс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969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. Послуга з поточного (дрібного) ремонту балансових об’єктів вулично-шляхової мережі Оболонського район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881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3.Послуга з поточного (дрібного) ремонту балансових об’єктів вулично-шляхової мережі Печерського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24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4. Послуга з поточного (дрібного) ремонту балансових об’єктів вулично-шляхової мережі Подільс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548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5. Послуга з поточного (дрібного) ремонту балансових об’єктів вулично-шляхової мережі Святошинс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992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. Послуга з поточного (дрібного) ремонту балансових об’єктів вулично-шляхової мережі Солом’янського району 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5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7. Послуга з поточного (дрібного) ремонту балансових об’єктів вулично-шляхової мережі Шевченківського район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42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8. Послуга з поточного (дрібного) ремонту балансових об’єктів підприємства «Київавтошляхміст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97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. Послуга з поточного (дрібного) ремонту балансових об’єктів КП ШЕУ «Магістраль» м. Киє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61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5:00Z</dcterms:created>
  <dc:creator>USER</dc:creator>
  <dc:description/>
  <cp:keywords/>
  <dc:language>en-US</dc:language>
  <cp:lastModifiedBy>Admin</cp:lastModifiedBy>
  <cp:lastPrinted>2014-11-04T16:50:00Z</cp:lastPrinted>
  <dcterms:modified xsi:type="dcterms:W3CDTF">2014-11-04T14:56:00Z</dcterms:modified>
  <cp:revision>3</cp:revision>
  <dc:subject/>
  <dc:title>ДОПОВНЕННЯ ДОДАТОКУ ДО</dc:title>
</cp:coreProperties>
</file>