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2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ОДАТОК ДО РІЧНОГО ПЛАНУ ЗАКУПІВЕЛЬ на 2014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lang w:val="uk-UA"/>
        </w:rPr>
        <w:t xml:space="preserve">КОМУНАЛЬНОЇ КОРПОРАЦІЇ «КИЇВАВТОДОР» КОД ЄДРПОУ </w:t>
      </w:r>
      <w:r>
        <w:rPr>
          <w:b/>
          <w:lang w:val="uk-UA"/>
        </w:rPr>
        <w:t>03359026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Станом на 22.08.2014р.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2245"/>
        <w:gridCol w:w="2192"/>
        <w:gridCol w:w="2271"/>
      </w:tblGrid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right="-108" w:hanging="0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Предмет закупівлі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Джерело фінансуванн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  <w:lang w:val="uk-UA"/>
              </w:rPr>
              <w:t>Очікувана вартість предмета закупівлі, грн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 xml:space="preserve">        </w:t>
            </w:r>
            <w:r>
              <w:rPr>
                <w:b/>
                <w:sz w:val="21"/>
                <w:szCs w:val="21"/>
                <w:lang w:val="uk-UA"/>
              </w:rPr>
              <w:t>Примітки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1. Експертиза кошторисної документації</w:t>
            </w:r>
            <w:r>
              <w:rPr>
                <w:sz w:val="22"/>
                <w:szCs w:val="22"/>
              </w:rPr>
              <w:t xml:space="preserve"> ДП  </w:t>
            </w:r>
            <w:r>
              <w:rPr>
                <w:sz w:val="22"/>
                <w:szCs w:val="22"/>
                <w:lang w:val="uk-UA"/>
              </w:rPr>
              <w:t>«Спеціалізована державна експертна організація-Центральна служба Укрдордержбудекспертиза»  по капітальному ремонту вул.Газопровідної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місцевого бюджету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 396,3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КФК 170703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 Обстеження зелених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насаджень КК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«Київзеленбуд» по капітальному ремонту вул.Газопроводної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місцевого бюджету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 532,4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КФК 170703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 Видача ТУ, послуги радіофікації ПАТ «Укртелеком» по капітальному ремонту дорожнього покриття вул.Черкаської (в т.ч. підпірна стінка)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місцевого бюджету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 345,6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КФК 170703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4. Погодження схеми ОДР акту виконаних робіт УДАЇ ГУ МВС по капітальному ремонту дорожнього покриття вул. Черкаської (в т.ч. підпірна стінка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місцевого бюджету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8,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КФК 170703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5. Погодження генплану та акту виконаних робіт УДАЇ ГУ МВС по капітальному ремонту дорожнього покриття вул. Черкаської (в т.ч. підпірна стінка)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місцевого бюджету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8,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КФК 170703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6. Погодження проекту організації будівництва та акту виконаних робіт УДАЇ ГУ МВС по капітальному ремонту дорожнього покриття вул.Черкаської (в т.ч. підпірна стінка)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місцевого бюджету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8,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КФК 170703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7. Погодження постійної схеми організації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орожнього руху, акту виконаних робіт УДАЇ ГУ МВС по капітальному ремонту дорожнього покриття вул. Черкаської (в т.ч. підпірна стінка)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місцевого бюджету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8,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КФК 170703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8. Послуги з розміщення оголошень щодо проведення процедур закупівель ДП «Зовнішторгвидав Україна»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місцевого бюджету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 0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 000,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КФК 17070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КФК 150101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9. Експертиза кошторисної документації по капітальному ремонту автопроїздів мосту метро через Русанівську протоку р. Дніпро) ДП «Спеціалізована державна експертна організація- Центральна служба Укрдордержбудекспертиза»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місцевого бюджету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 994,9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КФК 170703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10. Технічні умови ПАТ «Київгаз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о капітальному ремонту дорожнього покриття вул. Черкаської (в т.ч. підпірна стінка)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місцевого бюджету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 924,2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КФК 170703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11. Обстеження зелених  насаджень ККО «Київзеленбуд» по капітальному ремонту дорожнього одягу Кільцевої дорог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місцевого бюджету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 199,4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КФК 170703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12. Технічні умови ПАТ «Укртелеком» по капітальному ремонту дорожнього покриття вул. Черкаської (в т.ч. підпірна стінка)</w:t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місцевого бюджету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 150,8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КФК 170703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13. Виготовлення документів страхового фонду документації  Північним регіональним центром страхового фонду документації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місцевого бюджету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 999,9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КФК 100203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 Розгляд проектної документації КП «Спеціальне управління протизсувних підземних робіт»по капітальному ремонту дорожнього покриття вул. Черкаської (в т.ч. підпірна стінка)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місцевого бюджету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2,0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КФК 170703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 Подовження контрольної картки КП «Київблагоустрій» по капітальному ремонту Венеціанського мосту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місцевого бюджету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5 266,8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КФК 170703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 Оформлення контрольної картки КП «Київблагоустрій» по капітальному ремонту дорожнього покриття Бульв. Приймаченко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місцевого бюджету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 293,2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КФК 170703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. Технічні умови КП «Спеціальне управління протизсувних підземних робіт» по капітальному ремонту дорожнього покритт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ул. Черкаської (в т.ч. підпірна стінка)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місцевого бюджет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10,4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КФК 170703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. Видача сертифікату прийняття в експлуатацію закінченого будівництвом об’єкту УДКСУ по капітальному ремонту Паркового пішохідного мосту через р. Дніпро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місцевого бюджету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33,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КФК 170703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. Погодження топографічного плану з ПАТ «Київгаз» по будівництву під’їзної дороги та зовнішньо-інженерниїх мереж до інноваційного парку «Біонік Хілл»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місцевого бюджету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51,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КФК 150101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20. Погодження топографічного плану ПАТ «Київгаз»  по капітальному ремонту дорожнього покритт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Черкаської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місцевого бюджету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00</w:t>
            </w:r>
            <w:r>
              <w:rPr>
                <w:sz w:val="22"/>
                <w:szCs w:val="22"/>
                <w:lang w:val="uk-UA"/>
              </w:rPr>
              <w:t>,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КФК 170703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21. Обстеження зелених насаджень ККО «Київзеленбуд» по капітальному ремонту дорожнього покриття вул. Черкаської (в т.ч. підпірна стінка)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місцевого бюджету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9,8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КФК 170703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22. Перерахунок кошторисів ТОВ «Містпроект» по капітальному ремонту шляхопроводу на перетині просп. Науки та магістралі безперервного руху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місцевого бюджету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88,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КФК 100203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23. Експертиза кошторисної документації ДП «Спеціалізована державна експертна організація-Центральна служба Укрдордержбудекспертиза» по капітальному ремонту шляхопроводу на перетині просп. Науки та магістралі безперервного руху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місцевого бюджету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29,3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КФК 170703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24. Послуги з оприлюднення інформації на веб- порталі «Державні закупівлі»  ДП «Зовнішторгвидав України»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місцевого бюджету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00,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КФК 170703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25. Погодження схеми ОДР на період виконання робіт  УДАЇ ГУ МВС по капітальному ремонту дорожнього одягу Кільцевої дорог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місцевого бюджету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8,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КФК 170703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26. Погодження будівельного генплану УДАЇ ГУ МВС по капітальному ремонту дорожнього одягу Кільцевої дорог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місцевого бюджету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8,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КФК 170703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. Погодження  постійної схеми ОДР  з УДАЇ ГУ МВС по  капітальному ремонту дорожнього одягу Кільцевої дорог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місцевого бюджету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8,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КФК 170703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 Погодження  генплану  з УДАЇ ГУ МВС по капітальному ремонту  дорожнього одягу Кільцевої дорог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місцевого бюджету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8,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КФК 170703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. Погодження  тимчасової схеми ОДР  з УДАЇ ГУ МВС по   капітальному ремонту вул. Газопровідної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місцевого бюджету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8,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КФК 170703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. Погодження  схеми ОДР  з УДАЇ ГУ МВС по капітальному ремонту дорожнього покриття вулиць м. Києва (бульв. М.Приймаченко)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місцевого бюджету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8,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КФК 170703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. Експертиза кошторисної документації ДП «Спеціалізована державна експертна організація –Центральна служба Укрдордержбудекспертиза» по капітальному ремонту вул. Хрещатик від Європейської площі до вул.. Б. Хмельницького (ремонт тротуару)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місцевого бюджету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 934,9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КФК 170703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. Оформлення контрольної картки КП «Київблагоустрій» по капітальному ремонту дорожнього покриття вул. Генерала Наумо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місцевого бюджету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45,7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КФК 170703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. Оформлення контрольної картки КП «Київблагоустрій» по капітальному ремонту дорожнього покриття вул.Василя Стус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місцевого бюджету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34,9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КФК 170703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.  Видача сертифікату прийняття в експлуатацію закінченого будівництвом об’єкту УДКСУ у Дніпровському районі м. Києва Державною архітектурною будівельною інспекцією України  по капітальному ремонту Вениціанського мосту через Венеціанську протоку р. Дніпро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місцевого бюджету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33,6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КФК 170703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. Експертиза кошторисної документації ДП «Спеціалізована державна експертна організація-Центральна служба   Укрдордержбудекспертиза» по капітальному ремонту вул. Чорногірської від вул. Товарної до вул. Тихої в Печерському районі м. Києв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місцевого бюджету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64,7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КФК 170703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. Розробка проектно-кошторисної документації з капітального ремонту автопроїздів мосту метро через Русанівську протоку р. Дніпро у Дніпровському районі м. Києв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місцевого бюджету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5527,4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КФК 170703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7.</w:t>
            </w:r>
            <w:r>
              <w:rPr>
                <w:sz w:val="22"/>
                <w:szCs w:val="22"/>
                <w:lang w:val="uk-UA"/>
              </w:rPr>
              <w:t xml:space="preserve"> Надання послуг щодо опрацювання дозвільної та проектної документації, необхідної для оформлення Замовником контрольної картки на тимчасове порушення благоустрою та його відновлення у зв’язку з виконанням капітального ремонту об’єктів вулично-дорожньої мережі по вул. Бориспільська-КП «Київблагоустрій»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місцевого бюджету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93,00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КФК 170703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38. Розробка проектно-кошторисної документації по капітальному ремонту підземного пішохідного переходу на вул. Спаській, 3 з благоустроєм прилеглої території у Подільському районі м. Києва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місцевого бюджету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0000,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КФК 170703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.</w:t>
            </w:r>
            <w:r>
              <w:rPr>
                <w:sz w:val="22"/>
                <w:szCs w:val="22"/>
              </w:rPr>
              <w:t xml:space="preserve">Розробка </w:t>
            </w:r>
            <w:r>
              <w:rPr>
                <w:sz w:val="22"/>
                <w:szCs w:val="22"/>
                <w:lang w:val="uk-UA"/>
              </w:rPr>
              <w:t xml:space="preserve">експертно- кошторисна документація по капітальному ремонту вул. Чорногірської від вул. Товарної до вул. Тихої в Печерському районі м. Києва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місцевого бюджету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64,7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КФК 170703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40.Експертиза кошторисної документації проекту будівництва «Реконструкція вул. Магнітогорської на ділянці від вул. Червоноткацької до пров. Магнітогорського ( з подовженням його до перетину з вул. Червоноградською) та реконструкція перехрестя на перетині бульв. Верховної ради з вул. Червоноградською у Деснянському районі м. Києва» 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місцевого бюджету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78,5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КФК 170703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.Експертиза кошторисної документації по капітальному ремонту дорожнього одягу Кільцевої дорог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місцевого бюджету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4519,9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КФК 170703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3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Голова комітету з конкурсних торгів                                                         М.Г.Якимович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8:39:00Z</dcterms:created>
  <dc:creator>USER</dc:creator>
  <dc:description/>
  <cp:keywords/>
  <dc:language>en-US</dc:language>
  <cp:lastModifiedBy>USER</cp:lastModifiedBy>
  <cp:lastPrinted>2014-08-27T10:45:00Z</cp:lastPrinted>
  <dcterms:modified xsi:type="dcterms:W3CDTF">2014-08-27T07:52:00Z</dcterms:modified>
  <cp:revision>13</cp:revision>
  <dc:subject/>
  <dc:title>ДОДАТОК ДО РІЧНОГО ПЛАНУ ЗАКУПІВЕЛЬ на 2014 рік</dc:title>
</cp:coreProperties>
</file>